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תיירות למען השלום ב</w:t>
      </w:r>
      <w:r>
        <w:rPr>
          <w:rFonts w:ascii="Arial" w:hAnsi="Arial" w:cs="Arial"/>
          <w:sz w:val="22"/>
          <w:sz w:val="22"/>
          <w:rtl w:val="true"/>
        </w:rPr>
        <w:t>כנס כנרת הבינלאומי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משנה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מה ישראל יכולה ללמוד מהעולם על תיירות ושלום</w:t>
      </w:r>
      <w:r>
        <w:rPr>
          <w:rFonts w:cs="Arial" w:ascii="Arial" w:hAnsi="Arial"/>
          <w:sz w:val="22"/>
          <w:rtl w:val="true"/>
        </w:rPr>
        <w:t>?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קפריסי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לגיה וקניה הן רק חלק מהמדינות שהצליחו לקדם שלום באמצעות התיירות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מומחים מענף התיירות בעולם ובישראל </w:t>
      </w:r>
      <w:r>
        <w:rPr>
          <w:rFonts w:ascii="Arial" w:hAnsi="Arial" w:cs="Arial"/>
          <w:sz w:val="22"/>
          <w:sz w:val="22"/>
          <w:rtl w:val="true"/>
        </w:rPr>
        <w:t>עם חזון ופרקטיקה ב</w:t>
      </w:r>
      <w:r>
        <w:rPr>
          <w:rFonts w:ascii="Arial" w:hAnsi="Arial" w:cs="Arial"/>
          <w:sz w:val="22"/>
          <w:sz w:val="22"/>
          <w:rtl w:val="true"/>
        </w:rPr>
        <w:t xml:space="preserve">כנס כנרת הבינלאומי השמיני של המכללה האקדמית כנרת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ליד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ר אלון גלבמ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</w:t>
      </w:r>
      <w:r>
        <w:rPr>
          <w:rFonts w:ascii="Arial" w:hAnsi="Arial" w:cs="Arial"/>
          <w:sz w:val="22"/>
          <w:sz w:val="22"/>
          <w:rtl w:val="true"/>
        </w:rPr>
        <w:t>מכללת האקדמית כנרת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בכנס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יקשנו להציג מספר מקרי בוחן בינלאומיים ולבח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ין הית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ת הצלחתם והרלוונטיות של מתודות אלו למדינת ישראל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שאלות אלו רלוונטיות מאי פעם ואני גאה כי הכנס מהווה נקודת מפגש חשובה ומעניינת לענף התיירות לדון בסוגיות אל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רובד האקדמי וברובד העסקי</w:t>
      </w:r>
      <w:r>
        <w:rPr>
          <w:rFonts w:cs="Arial" w:ascii="Arial" w:hAnsi="Arial"/>
          <w:sz w:val="22"/>
          <w:rtl w:val="true"/>
        </w:rPr>
        <w:t>"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ביום רביעי האחר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cs="Arial" w:ascii="Arial" w:hAnsi="Arial"/>
          <w:sz w:val="22"/>
        </w:rPr>
        <w:t>13.01.2016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תקיים כנס כנרת הבינלאומי השמיני בארגון המחלקה לניהול תיירות ומלונאות של המכללה האקדמית כנר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כנס השתתפו מובילי דעה בתחום התיירות והשלום מהארץ ומהעול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ביניהם מנכ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ל משרד התייר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מיר הלו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ו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ר ארגון </w:t>
      </w:r>
      <w:r>
        <w:rPr>
          <w:rFonts w:cs="Arial" w:ascii="Arial" w:hAnsi="Arial"/>
          <w:sz w:val="22"/>
          <w:rtl w:val="true"/>
        </w:rPr>
        <w:t>"</w:t>
      </w:r>
      <w:r>
        <w:rPr>
          <w:rFonts w:cs="Arial" w:ascii="Arial" w:hAnsi="Arial"/>
          <w:sz w:val="22"/>
        </w:rPr>
        <w:t>Israel Peace Initiativ</w:t>
      </w:r>
      <w:r>
        <w:rPr>
          <w:rFonts w:cs="Arial" w:ascii="Arial" w:hAnsi="Arial"/>
          <w:sz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rtl w:val="true"/>
        </w:rPr>
        <w:t>יובל רבי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נהלת תחום ירדן בארגון אקופיס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אנה אבו טאל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חוקרים בינלאומיים משווד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בלגיה 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 xml:space="preserve">סרביה שמגיעים לישראל בזמנים רגישים אלו ואף </w:t>
      </w:r>
      <w:r>
        <w:rPr>
          <w:rFonts w:ascii="Arial" w:hAnsi="Arial" w:cs="Arial"/>
          <w:sz w:val="22"/>
          <w:sz w:val="22"/>
          <w:rtl w:val="true"/>
        </w:rPr>
        <w:t>ה</w:t>
      </w:r>
      <w:r>
        <w:rPr>
          <w:rFonts w:ascii="Arial" w:hAnsi="Arial" w:cs="Arial"/>
          <w:sz w:val="22"/>
          <w:sz w:val="22"/>
          <w:rtl w:val="true"/>
        </w:rPr>
        <w:t>ציגו מקרי בוחן ופרויקטים ממדינות וערים שונות בעולם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בהם </w:t>
      </w:r>
      <w:r>
        <w:rPr>
          <w:rFonts w:ascii="Arial" w:hAnsi="Arial" w:cs="Arial"/>
          <w:sz w:val="22"/>
          <w:sz w:val="22"/>
          <w:rtl w:val="true"/>
        </w:rPr>
        <w:t>ה</w:t>
      </w:r>
      <w:r>
        <w:rPr>
          <w:rFonts w:ascii="Arial" w:hAnsi="Arial" w:cs="Arial"/>
          <w:sz w:val="22"/>
          <w:sz w:val="22"/>
          <w:rtl w:val="true"/>
        </w:rPr>
        <w:t>תיירות שימשה זרז לתהליכי נורמליזצ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לום או תהליכי יישוב סכסוכים לאחר קונפליקט ממושך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יניהם המקרה של קפריסין ומדינות יוגוסלביה לשעב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חלק מהכנס </w:t>
      </w:r>
      <w:r>
        <w:rPr>
          <w:rFonts w:ascii="Arial" w:hAnsi="Arial" w:cs="Arial"/>
          <w:sz w:val="22"/>
          <w:sz w:val="22"/>
          <w:rtl w:val="true"/>
        </w:rPr>
        <w:t>ה</w:t>
      </w:r>
      <w:r>
        <w:rPr>
          <w:rFonts w:ascii="Arial" w:hAnsi="Arial" w:cs="Arial"/>
          <w:sz w:val="22"/>
          <w:sz w:val="22"/>
          <w:rtl w:val="true"/>
        </w:rPr>
        <w:t>וקדש גם למקרי בוחן מקומ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כגון </w:t>
      </w:r>
      <w:r>
        <w:rPr>
          <w:rFonts w:ascii="Arial" w:hAnsi="Arial" w:cs="Arial"/>
          <w:sz w:val="22"/>
          <w:sz w:val="22"/>
          <w:rtl w:val="true"/>
        </w:rPr>
        <w:t>ה</w:t>
      </w:r>
      <w:r>
        <w:rPr>
          <w:rFonts w:ascii="Arial" w:hAnsi="Arial" w:cs="Arial"/>
          <w:sz w:val="22"/>
          <w:sz w:val="22"/>
          <w:rtl w:val="true"/>
        </w:rPr>
        <w:t>פעילות חוצת המדינות של ארגון אקופיס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תפקיד של אתרי מורשת בישראל ותיירות בערים הערביו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בכנס הציגו הדוברים חז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פרקטיקה ומקרי בוחן מהעולם ומישראל המציגים את כוחה של התיירות כמקדמת שלו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פופסקו מסרביה דיבר על יוגוסלביה לשעבר שחוותה מלחמות רבות אחרי פירוק יוגוסלביה אך באמצעות אסטרטגיה של תיירות אזור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צליח</w:t>
      </w:r>
      <w:r>
        <w:rPr>
          <w:rFonts w:ascii="Arial" w:hAnsi="Arial" w:cs="Arial"/>
          <w:sz w:val="22"/>
          <w:sz w:val="22"/>
          <w:rtl w:val="true"/>
        </w:rPr>
        <w:t>ה</w:t>
      </w:r>
      <w:r>
        <w:rPr>
          <w:rFonts w:ascii="Arial" w:hAnsi="Arial" w:cs="Arial"/>
          <w:sz w:val="22"/>
          <w:sz w:val="22"/>
          <w:rtl w:val="true"/>
        </w:rPr>
        <w:t xml:space="preserve"> להשתק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פופסקו אמר כי קיים דמיון רב עם ישראל שנמצאת במצב מלחמתי המעיב על התייר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לאונידוס משבדיה הציג את מקרה הבוחן של קפריסין המחולקת בין אזורי שליט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ווני וטורק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ני צדדים עוינים זה לזה אשר מופרדים על ידי גבול צבאי אך הצליחו על בסיס האינטרס הכלכלי המשות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פתור את הסכסוך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לאונידוס הסביר כי למרות שהמצב בישראל שונה מקפריסין כי לא קיימת תופעת סכינא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פיגועים ורקטות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קיימים קווי דמיון באיבה ובפערים בין שתי שכנות בעלות גבול צבאי חמוש ועם </w:t>
      </w:r>
      <w:r>
        <w:rPr>
          <w:rFonts w:ascii="Arial" w:hAnsi="Arial" w:cs="Arial"/>
          <w:sz w:val="22"/>
          <w:sz w:val="22"/>
          <w:rtl w:val="true"/>
        </w:rPr>
        <w:t>ה</w:t>
      </w:r>
      <w:r>
        <w:rPr>
          <w:rFonts w:ascii="Arial" w:hAnsi="Arial" w:cs="Arial"/>
          <w:sz w:val="22"/>
          <w:sz w:val="22"/>
          <w:rtl w:val="true"/>
        </w:rPr>
        <w:t>רוצה למצוא פתרון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דיקמן מבלגיה הציגה גישה אופטימית הטוענת כי בסופו של יום כל הסכסוכים בין המדינות נובעות מחוסר ה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כרות מעמיקה עם האדם האח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ז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דיקמן טוענת כי אנו מונעים ממה שהתקש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רת מאכילה אותנו על המדינות בין אם מדובר בישראל שמוצגת בתקשורת הבינלאומית בצורה שלילית מאוד או אם מדובר בבלגיה שזכתה לסיקור שלילי מאוד על פשע ברחוב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אשר</w:t>
      </w:r>
      <w:r>
        <w:rPr>
          <w:rFonts w:ascii="Arial" w:hAnsi="Arial" w:cs="Arial"/>
          <w:sz w:val="22"/>
          <w:sz w:val="22"/>
          <w:rtl w:val="true"/>
        </w:rPr>
        <w:t xml:space="preserve"> כ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40%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50%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התיירים ביטלו את ההגעה שלהם לבלגיה בגלל דיווחי התקשור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על סמך דיווחים חד גוניים אל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וצרים סטריאוטיפים על מדינה ועל קבוצה של אנשים והדרך לשנות את המצב ה</w:t>
      </w:r>
      <w:r>
        <w:rPr>
          <w:rFonts w:ascii="Arial" w:hAnsi="Arial" w:cs="Arial"/>
          <w:sz w:val="22"/>
          <w:sz w:val="22"/>
          <w:rtl w:val="true"/>
        </w:rPr>
        <w:t>יא</w:t>
      </w:r>
      <w:r>
        <w:rPr>
          <w:rFonts w:ascii="Arial" w:hAnsi="Arial" w:cs="Arial"/>
          <w:sz w:val="22"/>
          <w:sz w:val="22"/>
          <w:rtl w:val="true"/>
        </w:rPr>
        <w:t xml:space="preserve"> מפגשים מעמיקים בין תרבויות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פוריה מאוניברסיטת בן גורי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סתר את דבריה של 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דיקמן וטען כי ההנחה שתיירים שמגיעים למדינה אחרת בא</w:t>
      </w:r>
      <w:r>
        <w:rPr>
          <w:rFonts w:ascii="Arial" w:hAnsi="Arial" w:cs="Arial"/>
          <w:sz w:val="22"/>
          <w:sz w:val="22"/>
          <w:rtl w:val="true"/>
        </w:rPr>
        <w:t>ח</w:t>
      </w:r>
      <w:r>
        <w:rPr>
          <w:rFonts w:ascii="Arial" w:hAnsi="Arial" w:cs="Arial"/>
          <w:sz w:val="22"/>
          <w:sz w:val="22"/>
          <w:rtl w:val="true"/>
        </w:rPr>
        <w:t>ת ישנו את דעתם ויהפכו לשגרירי שלום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יא מוטע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ת ומפגשים בין אנשים לא תורמים לקידום השלום או לאמון בין אנש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פוריה דן בעיקר בבעייתיות של אתרי מורשת המהללים מלחמ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וות של אנשים ונצחון של קבוצה אחת על פני השניי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פרופ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פוריה מאמין כי יש תקווה לקונפליקט הישראלי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פלסטיני אך הוא לא מאמין שהתיירות היא זו שתוביל לכך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ר ערן כתר מהמכללה האקדמית כנרת דן בתיירות ממקום פרקטי ונתן את תאילנד כמקרה בוחן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ר כתר טוען שכדי שמשבר או סכסוך לא יפגעו בתייר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עיתים יש להכריז על המשבר בגלוי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תאילנד היו ארועים אלימים באזור מסוים בתא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לנ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ך כשהתקשורת דיווחה על הארוע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זה השפיע על כך שתיירים הפסיקו להגיע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תא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לנד יצאה במהלך מבריק והציגה את הבעיה לעול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יא פרסמה את המקום שלא מומלץ להגיע אליו בריש גלי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אך בכך גם ציינה ש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99%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תא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לנד מאוד בטוחה לביקורי תיירים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יובל רבי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ו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ר ארגון </w:t>
      </w:r>
      <w:r>
        <w:rPr>
          <w:rFonts w:cs="Arial" w:ascii="Arial" w:hAnsi="Arial"/>
          <w:sz w:val="22"/>
          <w:rtl w:val="true"/>
        </w:rPr>
        <w:t>"</w:t>
      </w:r>
      <w:r>
        <w:rPr>
          <w:rFonts w:cs="Arial" w:ascii="Arial" w:hAnsi="Arial"/>
          <w:sz w:val="22"/>
        </w:rPr>
        <w:t>Israel Peace Initiativ</w:t>
      </w:r>
      <w:r>
        <w:rPr>
          <w:rFonts w:cs="Arial" w:ascii="Arial" w:hAnsi="Arial"/>
          <w:sz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rtl w:val="true"/>
        </w:rPr>
        <w:t>הסביר כי הפרקטיקה הנכונה ביותר היא קידום הסכם אזור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דבר שלטענת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ממשלה הפסיקה להאמין בו ולעבוד עבור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רבין הוסיף ואמר כי ישנה דרישה גוברת ומתמדת בעולם לתיירות ומדינת ישראל צריכה להבין איך היא עולה על הס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ס ולוקחת חלק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י את התשתיות והרצון יש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רבין שיתף כי לקוחות רבי</w:t>
      </w:r>
      <w:r>
        <w:rPr>
          <w:rFonts w:ascii="Arial" w:hAnsi="Arial" w:cs="Arial"/>
          <w:sz w:val="22"/>
          <w:sz w:val="22"/>
          <w:rtl w:val="true"/>
        </w:rPr>
        <w:t>ם</w:t>
      </w:r>
      <w:r>
        <w:rPr>
          <w:rFonts w:ascii="Arial" w:hAnsi="Arial" w:cs="Arial"/>
          <w:sz w:val="22"/>
          <w:sz w:val="22"/>
          <w:rtl w:val="true"/>
        </w:rPr>
        <w:t xml:space="preserve"> שמגיעים להיפגש עימו בישראל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ומוכרחים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לבוא לפה מטעמי עבוד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גלים פתאום ארץ תיירות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טופת שמש ומהנה שהם רוצים לחזור אלי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יאנה אבו טאל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נהלת תחום ירדן בארגון אקופיס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סכימה עם יובל רבין בנושא ההסכם האזורי ודיברה על החזון שלה לצאת מהבידוד ולהפוך את האזור של ירדן וישראל לאזור חופשי ושווי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נ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ייחוד בנהר הירדן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ת כנס כנרת הבינלאומי לתיירות הוביל ד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ר אלון גלבמ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ראש המחלקה לניהול תיירות ומלונאות במכללת האקדמית כנרת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האקדמיה היא מקום שחוקר את העבר ושלום הוא דבר לא מוכח ולא ניתן להוכחה אלא הוא חזון לעתיד ואנו צריכים לשאול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את עצמנו מה אנו מעבירים לדור העתיד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ני מאמין שגם שיח על שלום הוא חשו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יום כבר לא שומעים את המילה שלום ואפילו מפחדים ממנ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כנס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יקשנו להציג מספר מקרי בוחן בינלאומיים ולבח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ין הית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ת הצלחתם והרלוונטיות של מתודות אלו למדינת ישראל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סיומה של שנה לא פשוט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מישור הביטחוני ועבור הסקטור התיירותי בישרא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אלות אלו רלוונטיות מאי פעם ואני גאה כי הכנס מהווה נקודת מפגש חשובה ומעניינת לענף התיירות לדון בסוגיות אל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רובד האקדמי וברובד העסקי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>"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righ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מתובלטת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ascii="Arial" w:hAnsi="Arial" w:cs="Arial"/>
    </w:rPr>
  </w:style>
  <w:style w:type="paragraph" w:styleId="2ArialArial">
    <w:name w:val="סגנון רשימה מתובלטת 2 + (לטיני) Arial (מורכב) Arial"/>
    <w:basedOn w:val="2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</w:rPr>
  </w:style>
  <w:style w:type="paragraph" w:styleId="Style13">
    <w:name w:val="רשימה ממוספרת"/>
    <w:basedOn w:val="Normal"/>
    <w:qFormat/>
    <w:pPr>
      <w:numPr>
        <w:ilvl w:val="0"/>
        <w:numId w:val="3"/>
      </w:numPr>
      <w:ind w:left="360" w:right="0" w:hanging="0"/>
      <w:jc w:val="left"/>
    </w:pPr>
    <w:rPr>
      <w:rFonts w:ascii="Arial" w:hAnsi="Arial" w:cs="Arial"/>
    </w:rPr>
  </w:style>
  <w:style w:type="paragraph" w:styleId="Arial">
    <w:name w:val="סגנון רשימה ממוספרת + (מורכב) Arial"/>
    <w:basedOn w:val="Style13"/>
    <w:qFormat/>
    <w:pPr>
      <w:numPr>
        <w:ilvl w:val="0"/>
        <w:numId w:val="0"/>
      </w:numPr>
      <w:ind w:left="0" w:right="0" w:hanging="0"/>
      <w:jc w:val="left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37:00Z</dcterms:created>
  <dc:creator>Yehuda Orr</dc:creator>
  <dc:description/>
  <cp:keywords/>
  <dc:language>en-US</dc:language>
  <cp:lastModifiedBy>Yehuda Orr</cp:lastModifiedBy>
  <dcterms:modified xsi:type="dcterms:W3CDTF">2016-01-19T10:53:00Z</dcterms:modified>
  <cp:revision>14</cp:revision>
  <dc:subject/>
  <dc:title>תיירות למען השלום בכנס כנרת הבינלאומי</dc:title>
</cp:coreProperties>
</file>