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ספירת הצבאים השנתית בדרום הגולן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 xml:space="preserve">בימים אלה נערכה </w:t>
      </w:r>
      <w:r>
        <w:rPr>
          <w:rFonts w:ascii="Arial" w:hAnsi="Arial" w:cs="Arial"/>
          <w:sz w:val="22"/>
          <w:sz w:val="22"/>
          <w:rtl w:val="true"/>
        </w:rPr>
        <w:t>ספירת הצבאים השנתית של דרום הגול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בשורה היא שאוכלוסיית הצבאים שומרת על יציבות בשלוש השנים האחרונ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אולם מצד שני היא עדיין קטנה מאוד לעומת תקופת השיא של שנות השמונים בהן הגיעה לכדי </w:t>
      </w:r>
      <w:r>
        <w:rPr>
          <w:rFonts w:cs="Arial" w:ascii="Arial" w:hAnsi="Arial"/>
          <w:sz w:val="22"/>
        </w:rPr>
        <w:t>5,0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צבאים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>: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פקחים ועובדי הרשות מתחלקים לצוותים ועולים על הטנדרים הירוק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התרגשות שבמציאת צבי או עדר מדביקה את כל הצוות ותמיד נחמד שלמרחב התצפית מצטרפים 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חזירי בר בריצת בוק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 תן שמסתובב סביב הצבא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מרות שית</w:t>
      </w:r>
      <w:r>
        <w:rPr>
          <w:rFonts w:ascii="Arial" w:hAnsi="Arial" w:cs="Arial"/>
          <w:sz w:val="22"/>
          <w:sz w:val="22"/>
          <w:rtl w:val="true"/>
        </w:rPr>
        <w:t>קשה להשיג א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ת</w:t>
      </w:r>
      <w:r>
        <w:rPr>
          <w:rFonts w:ascii="Arial" w:hAnsi="Arial" w:cs="Arial"/>
          <w:sz w:val="22"/>
          <w:sz w:val="22"/>
          <w:rtl w:val="true"/>
        </w:rPr>
        <w:t>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שלישי שעב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השעה היא </w:t>
      </w:r>
      <w:r>
        <w:rPr>
          <w:rFonts w:cs="Arial" w:ascii="Arial" w:hAnsi="Arial"/>
          <w:sz w:val="22"/>
        </w:rPr>
        <w:t>6: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בוק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קור של ינואר ועדיין חשוך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אך </w:t>
      </w:r>
      <w:r>
        <w:rPr>
          <w:rFonts w:cs="Arial" w:ascii="Arial" w:hAnsi="Arial"/>
          <w:sz w:val="22"/>
        </w:rPr>
        <w:t>3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פקחים ועובדי רשות הטבע והגנים עומדים מרוגשים כילדי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כי ספירת הצבאים השנתית של דרום הגולן יוצאת לדרך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ספירה נערכת אחת לשנה החל משנות ה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8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ל המאה ה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20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מועד קבוע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כשהעשב כבר ירוק אך עוד לא גבוה כך שניתן לראות בקלות את הצבאים בשטחים הפתוח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נחזיק אתכם במתח לסוף הכתבה שם נחשוף את מספר הצבאים שנספר השנה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הפקחים ועובדי הרשות מתחלקים לצוותים ועולים על הטנדרים הירוק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ל צוות ממונה על שני שטחי תצפ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תם הוא סורק ביעילות ולאורך זמ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חפש צבאים ורושם את כול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אם זכ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קבה או צעי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אדרנלין גבו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ההתרגשות שבמציאת צבי או עדר מדביקה את כל הצוות ותמיד נחמד שלמרחב התצפית מצטרפים 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חזירי בר בריצת בוק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 תן שמסתובב סביב הצבא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ך יודע שבמרחבי הגולן יהיה לו קשה מאוד להשיג א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ת</w:t>
      </w:r>
      <w:r>
        <w:rPr>
          <w:rFonts w:ascii="Arial" w:hAnsi="Arial" w:cs="Arial"/>
          <w:sz w:val="22"/>
          <w:sz w:val="22"/>
          <w:rtl w:val="true"/>
        </w:rPr>
        <w:t>ם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טרת הספירה היא לאמוד את השינויים אשר מתרחשים באוכלוסיית הצבאים בדרום רמת הגולן וללמוד ממנה על כלל אוכלוסיית הצבאים ועל שינויים אקולוגיים נוספים המתרחשים בתא השטח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הצבאים ברמת הגולן משתייכים למין הנפוץ של הצבאים בישראל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צבי ארץ ישראל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ל פי הגדרות הסיכון להכחד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וגדר הצבי כמין שעתידו בסיכ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על כן מושקעים מאמצים כבירים על מנת לשמר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כן</w:t>
      </w:r>
      <w:r>
        <w:rPr>
          <w:rFonts w:ascii="Arial" w:hAnsi="Arial" w:cs="Arial"/>
          <w:sz w:val="22"/>
          <w:sz w:val="22"/>
          <w:rtl w:val="true"/>
        </w:rPr>
        <w:t xml:space="preserve"> צמצום שטחים ע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י בנייה וגיד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גפ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ציד לא חוקי והתרבות טורפים מעיבים על המשך קיומו של הצבי הארץ ישראלי בחלקים רבים בישראל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צל הצבי הארץ ישראלי קל להבחין בין הזכר לנקב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זכרים בעלי קרניים גדולות המתארכות כלפי מעלה והן משמשות בעיקר למאבקים בין הזכרים עצמ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נקבות לעומת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עלות קרניים דק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לעיתים נשברות ולכן עלולות להיות בטבע צביות חסרות קרני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גם אופן ההתנהגות שונ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זכרים הבוגרים מסתובבים בגפם או בעדרי רווק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עוד הנקבות שוהות בעדר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ספירה האחרונה ראינו הרבה עדרי נקב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ם זכר אח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נראה הזכר הטריטוריאל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צבי החזק שסילק מאזורו זכרים אחר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ונת ההמלטה של הצבי חלה באבי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צביה תמליט עופר אחד בשנה ותחזור אתו לעד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עיתים נוכל לראות עופר בוד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ך אל דאגה</w:t>
      </w:r>
      <w:r>
        <w:rPr>
          <w:rFonts w:cs="Arial" w:ascii="Arial" w:hAnsi="Arial"/>
          <w:sz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rtl w:val="true"/>
        </w:rPr>
        <w:t>האם תמיד באזור בקרבת מקו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כן אין לגעת בעופר ואין לאסוף אות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כיוון שהצבאים רגישים מאוד לריחות ז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אמו עלולה להפסיק ולטפל בו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אוכלוסיית הצבאים בגולן ידעה עליות ומורד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ד שנות ה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7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חיה בגולן אוכלוסייה קטנה של צבא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קב הציד המסיבי שהתרחש בגולן בעת השלטון הסור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ראשית שנות ה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7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ועברה לגולן ע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י רשות הטבע והגנים אוכלוסייה של </w:t>
      </w:r>
      <w:r>
        <w:rPr>
          <w:rFonts w:cs="Arial" w:ascii="Arial" w:hAnsi="Arial"/>
          <w:sz w:val="22"/>
        </w:rPr>
        <w:t>5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צבאים מרמות יששכ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כלוסייה ששגשגה והגיעה ב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1984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</w:t>
      </w:r>
      <w:r>
        <w:rPr>
          <w:rFonts w:ascii="Arial" w:hAnsi="Arial" w:cs="Arial"/>
          <w:sz w:val="22"/>
          <w:sz w:val="22"/>
          <w:rtl w:val="true"/>
        </w:rPr>
        <w:t xml:space="preserve">כדי 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  <w:t>0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צבאים</w:t>
      </w:r>
      <w:r>
        <w:rPr>
          <w:rFonts w:cs="Arial" w:ascii="Arial" w:hAnsi="Arial"/>
          <w:sz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rtl w:val="true"/>
        </w:rPr>
        <w:t>הנזקים העצומים שנגרמו ליבולי החקלאות והחשש מהתפרצות מחלת הפה והטלפיים הובילו להחלטה לדלל את האוכלוסייה על ידי ציד מבוקר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בשנת </w:t>
      </w:r>
      <w:r>
        <w:rPr>
          <w:rFonts w:cs="Arial" w:ascii="Arial" w:hAnsi="Arial"/>
          <w:sz w:val="22"/>
        </w:rPr>
        <w:t>1994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גיעה האוכלוסייה ל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  <w:t>2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והדילול נפסק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אך לטבע תכניות משל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חל</w:t>
      </w:r>
      <w:r>
        <w:rPr>
          <w:rFonts w:ascii="Arial" w:hAnsi="Arial" w:cs="Arial"/>
          <w:sz w:val="22"/>
          <w:sz w:val="22"/>
          <w:rtl w:val="true"/>
        </w:rPr>
        <w:t>ת</w:t>
      </w:r>
      <w:r>
        <w:rPr>
          <w:rFonts w:ascii="Arial" w:hAnsi="Arial" w:cs="Arial"/>
          <w:sz w:val="22"/>
          <w:sz w:val="22"/>
          <w:rtl w:val="true"/>
        </w:rPr>
        <w:t xml:space="preserve"> הפה והטלפיים והתרבות הטורפים הביאה לירידה דרמטית של הצבא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כיוון שהעופרים נטרפו ולא הועמד דור חדש של צבאים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בספירה השנתית </w:t>
      </w:r>
      <w:r>
        <w:rPr>
          <w:rFonts w:ascii="Arial" w:hAnsi="Arial" w:cs="Arial"/>
          <w:sz w:val="22"/>
          <w:sz w:val="22"/>
          <w:rtl w:val="true"/>
        </w:rPr>
        <w:t xml:space="preserve">הנוכחית </w:t>
      </w:r>
      <w:r>
        <w:rPr>
          <w:rFonts w:ascii="Arial" w:hAnsi="Arial" w:cs="Arial"/>
          <w:sz w:val="22"/>
          <w:sz w:val="22"/>
          <w:rtl w:val="true"/>
        </w:rPr>
        <w:t xml:space="preserve">של הצבאים בדרום הגולן נספרו </w:t>
      </w:r>
      <w:r>
        <w:rPr>
          <w:rFonts w:cs="Arial" w:ascii="Arial" w:hAnsi="Arial"/>
          <w:sz w:val="22"/>
        </w:rPr>
        <w:t>31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צבא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ספר שמעיד על יציבות המין בדרום הגולן בשלוש השנים האחרונ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רשות הטבע והגנים תמשיך לפעול למען הצבאים ושאר חיות הב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תקוה שהאוכלוסייה הקטנה תמשיך במגמת העלייה ונזכה לראות בשנים הבאות יותר ויותר צבאים מעטרים את מורדות הגול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חורף נעים ובטוח לכל תושבי הגולן</w:t>
      </w:r>
      <w:r>
        <w:rPr>
          <w:rFonts w:cs="Arial" w:ascii="Arial" w:hAnsi="Arial"/>
          <w:sz w:val="22"/>
          <w:rtl w:val="true"/>
        </w:rPr>
        <w:t>!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0:00Z</dcterms:created>
  <dc:creator>Yehuda Orr</dc:creator>
  <dc:description/>
  <cp:keywords/>
  <dc:language>en-US</dc:language>
  <cp:lastModifiedBy>Yehuda Orr</cp:lastModifiedBy>
  <dcterms:modified xsi:type="dcterms:W3CDTF">2016-01-19T12:15:00Z</dcterms:modified>
  <cp:revision>8</cp:revision>
  <dc:subject/>
  <dc:title>ספירת הצבאים השנתית בדרום הגולן</dc:title>
</cp:coreProperties>
</file>