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כיצד לשמור על חיות המחמד בחורף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שנה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חיות המחמד אוהבות כמונו חום והרבה אוכל בחורף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כדי לשמור על </w:t>
      </w:r>
      <w:r>
        <w:rPr>
          <w:rFonts w:ascii="Arial" w:hAnsi="Arial" w:cs="Arial"/>
          <w:sz w:val="22"/>
          <w:sz w:val="22"/>
          <w:rtl w:val="true"/>
        </w:rPr>
        <w:t>אנרגית הגוף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חשוב מאוד </w:t>
      </w:r>
      <w:r>
        <w:rPr>
          <w:rFonts w:ascii="Arial" w:hAnsi="Arial" w:cs="Arial"/>
          <w:sz w:val="22"/>
          <w:sz w:val="22"/>
          <w:rtl w:val="true"/>
        </w:rPr>
        <w:t xml:space="preserve">להגן על </w:t>
      </w:r>
      <w:r>
        <w:rPr>
          <w:rFonts w:ascii="Arial" w:hAnsi="Arial" w:cs="Arial"/>
          <w:sz w:val="22"/>
          <w:sz w:val="22"/>
          <w:rtl w:val="true"/>
        </w:rPr>
        <w:t>חיות המחמד שלנו מפני הקו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לזכור שגם הם מעדיפים להיות בבית החם בחורף הקר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ווטרינר דר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 xml:space="preserve">גיל שביט </w:t>
      </w:r>
      <w:r>
        <w:rPr>
          <w:rFonts w:ascii="Arial" w:hAnsi="Arial" w:cs="Arial"/>
          <w:sz w:val="22"/>
          <w:sz w:val="22"/>
          <w:rtl w:val="true"/>
        </w:rPr>
        <w:t xml:space="preserve">מסביר </w:t>
      </w:r>
      <w:r>
        <w:rPr>
          <w:rFonts w:ascii="Arial" w:hAnsi="Arial" w:cs="Arial"/>
          <w:sz w:val="22"/>
          <w:sz w:val="22"/>
          <w:rtl w:val="true"/>
        </w:rPr>
        <w:t>כיצד לשמור על חיות המחמד בחורף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ליד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עבור כלבים החיים מחוץ לבי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ש לדאוג למלונה אטומה למ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רצוי לרפד את מצעם עם מזרן ושמיכה ולבדוק שיהיו יבש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גם </w:t>
      </w:r>
      <w:r>
        <w:rPr>
          <w:rFonts w:ascii="Arial" w:hAnsi="Arial" w:cs="Arial"/>
          <w:sz w:val="22"/>
          <w:sz w:val="22"/>
          <w:rtl w:val="true"/>
        </w:rPr>
        <w:t>אותם</w:t>
      </w:r>
      <w:r>
        <w:rPr>
          <w:rFonts w:ascii="Arial" w:hAnsi="Arial" w:cs="Arial"/>
          <w:sz w:val="22"/>
          <w:sz w:val="22"/>
          <w:rtl w:val="true"/>
        </w:rPr>
        <w:t xml:space="preserve"> מומלץ להכניס הביתה בימים קר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ייבש את פרוותם שנרטבה במגבת כלבים ולדאוג שגם להם תהיה פינה חמה מהקור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חתולים וכלב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מו יתר בעלי דם ח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חייבים לשמור על טמפרטורות גוף קבועות על מנת להתקיים</w:t>
      </w:r>
      <w:r>
        <w:rPr>
          <w:rFonts w:cs="Arial" w:ascii="Arial" w:hAnsi="Arial"/>
          <w:sz w:val="22"/>
          <w:rtl w:val="true"/>
        </w:rPr>
        <w:t>.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בחורף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אשר קר וגשו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ורדת גם טמפרטורת הגוף של בעלי החיים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י חשוף יותר לטמפרטורה נמוכה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גורים צעירים וגם בעלי חיים מבוגרים וחולים רגישים יותר לקור</w:t>
      </w:r>
      <w:r>
        <w:rPr>
          <w:rFonts w:cs="Arial" w:ascii="Arial" w:hAnsi="Arial"/>
          <w:sz w:val="22"/>
          <w:rtl w:val="true"/>
        </w:rPr>
        <w:t>.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כלבים הקשורים שעות רבות בחוץ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לבים שאינם מוגנים מגש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כלבים קטנים בעלי שיער קצר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לכלבים קטנ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טח פני העור גדול יחסית למשקל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כן מוגבר אצלם גם אובדן החום וחשיפה לקור</w:t>
      </w:r>
      <w:r>
        <w:rPr>
          <w:rFonts w:cs="Arial" w:ascii="Arial" w:hAnsi="Arial"/>
          <w:sz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rtl w:val="true"/>
        </w:rPr>
        <w:t>כשהטמפרטורות בגופם יורדת מתחת ל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36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על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נכנסים בעלי חיים למצב הנקרא היפותרמי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סימנים הקליניים הם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אדיש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רעידות בגוף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חוסר רצון לאכול ולשתות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הסכנות במצב של היפותרמיה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איברים פריפריאליים כמו אוזני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זנ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פות הרגלי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קבלים פחות דם במצב של היפותרמי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כשהמצב נמשך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יברים אלו עלולים לסבול מנמק ואף לנשור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נוסף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כל הגוף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תתקיים ירידה חדה בחילוף החומר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רידה בפעילות הל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רידה באספקת דם וחמצן לאיברים חיוניים ובמקרים קיצוני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קריסת מערכות ומוות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ה ניתן לעשות ע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מ להגן על חיות המחמד שלנו מפני הקור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ככל שנרבה להשאיר את חיות המחמד שלנו בבית הח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ן ייטב</w:t>
      </w:r>
      <w:r>
        <w:rPr>
          <w:rFonts w:cs="Arial" w:ascii="Arial" w:hAnsi="Arial"/>
          <w:sz w:val="22"/>
          <w:rtl w:val="true"/>
        </w:rPr>
        <w:t>.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עבור הכלבים החיים מחוץ לבי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ש לדאוג למלונה אטומה למ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מוגבהת מעט מעל לפני הקרקע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רצוי לרפד את מצעם עם מזרן ושמיכה ולבדוק שיהיו יבש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גם את הכלבים החיים מחוץ לבית מומלץ להכניס הביתה בימים קר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ייבש את פרוותם שנרטבה במגבת כלבים ולדאוג שגם להם תהיה פינה חמה מהקור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חורף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ולה צריכת האנרגיה של הכל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קב הצורך לחמם את גופ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כן גם צריכת המזון עול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נוסף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א לשכוח אספקת מים טריים גם בחורף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הפרווה משמשת לחימום הגוף של הכלב ולכן מומלץ שלא לספר כלבים החל מהסתיו ועד לאביב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קיימים בשוק מעילים מיוחדים לכלב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זה </w:t>
      </w:r>
      <w:r>
        <w:rPr>
          <w:rFonts w:ascii="Arial" w:hAnsi="Arial" w:cs="Arial"/>
          <w:sz w:val="22"/>
          <w:sz w:val="22"/>
          <w:rtl w:val="true"/>
        </w:rPr>
        <w:t xml:space="preserve">לא </w:t>
      </w:r>
      <w:r>
        <w:rPr>
          <w:rFonts w:ascii="Arial" w:hAnsi="Arial" w:cs="Arial"/>
          <w:sz w:val="22"/>
          <w:sz w:val="22"/>
          <w:rtl w:val="true"/>
        </w:rPr>
        <w:t>רק לשם הסטטוס האופנת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לא מאוד מומלץ לחמם בהם כלבים קטנים בעלי שיער קצ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קשה להם להתחמם בעצמם והם יותר פגיעים לקור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חתולים אוהבים למצוא מקלט מהקו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תוך מנועי מכוני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ליהם הם חודרים מתחתית הרכב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כדאי לבדוק ולהרים את מכסה המנוע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ל מנת לבדוק שאין במנוע חתול העלול להיפגע בעת הפעלת המנוע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איך לטפל בכלב המגלה ס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מני היפותרמיה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הכניסו מיד את הכלב הבית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יבשו היטב את פרוותו ותנו לו לנוח ליד מקור חום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לא קרוב מדי</w:t>
      </w:r>
      <w:r>
        <w:rPr>
          <w:rFonts w:cs="Arial" w:ascii="Arial" w:hAnsi="Arial"/>
          <w:sz w:val="22"/>
          <w:rtl w:val="true"/>
        </w:rPr>
        <w:t>!)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הביאו את הכלב לווטרינר שלכ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ווטרינר יעריך את מצבו הקליני ובמידת הצורך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עבר לחימום חיצוני בעזרת מנורת חימו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קבוקים חמים וכו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ויחבר את הכלב לאינפוזיה חמה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אינפוזיה חמה הינה החדרת נוזלים שעברו חימו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שירות לכלי הד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זוהי השיטה המהירה והבטוחה ביותר לטפל בהיפותרמי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נוזלים החמים מגיעים במהירות דרך מחזור הד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כל מקום בגוף ובעיקר לאיברים החיוני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מו הל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כב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כליות וכו</w:t>
      </w:r>
      <w:r>
        <w:rPr>
          <w:rFonts w:cs="Arial" w:ascii="Arial" w:hAnsi="Arial"/>
          <w:sz w:val="22"/>
          <w:rtl w:val="true"/>
        </w:rPr>
        <w:t>'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חשוב מאוד לדאוג לחיות המחמד שלנו מפני הקור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ישנם גזעי כלב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מו האסקים למש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לא מתרשמים מהחורף הישראלי וגם כשאנו מכורבלים ליד התנו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ם אוהבים לשכב בשמחה על הדשא הקפו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בל רוב הכלב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עדיפים להיות בבי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סמוך למקור חו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מש כמונ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נכון שהם עלולים ללכלך קצת את הבית בבוץ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פעם אנא התעלמו מכך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יבשו את הכלבים הרטוב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חממו אות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אכילו אותם היטב והתכרבלו איתם מול הטלוויזי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זה מגיע גם להם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שיהיה לכולנו חורף גשום ונע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נרת מלאה וחיות מחמד בריאות ושמחות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ר גיל שביט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cs="Arial" w:ascii="Arial" w:hAnsi="Arial"/>
          <w:sz w:val="22"/>
        </w:rPr>
        <w:t>052-4830111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righ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מתובלטת 2"/>
    <w:basedOn w:val="Normal"/>
    <w:qFormat/>
    <w:pPr>
      <w:numPr>
        <w:ilvl w:val="0"/>
        <w:numId w:val="2"/>
      </w:numPr>
      <w:ind w:left="643" w:right="0" w:hanging="0"/>
      <w:jc w:val="left"/>
    </w:pPr>
    <w:rPr>
      <w:rFonts w:ascii="Arial" w:hAnsi="Arial" w:cs="Arial"/>
    </w:rPr>
  </w:style>
  <w:style w:type="paragraph" w:styleId="2ArialArial">
    <w:name w:val="סגנון רשימה מתובלטת 2 + (לטיני) Arial (מורכב) Arial"/>
    <w:basedOn w:val="2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</w:rPr>
  </w:style>
  <w:style w:type="paragraph" w:styleId="Style13">
    <w:name w:val="רשימה ממוספרת"/>
    <w:basedOn w:val="Normal"/>
    <w:qFormat/>
    <w:pPr>
      <w:numPr>
        <w:ilvl w:val="0"/>
        <w:numId w:val="3"/>
      </w:numPr>
      <w:ind w:left="360" w:right="0" w:hanging="0"/>
      <w:jc w:val="left"/>
    </w:pPr>
    <w:rPr>
      <w:rFonts w:ascii="Arial" w:hAnsi="Arial" w:cs="Arial"/>
    </w:rPr>
  </w:style>
  <w:style w:type="paragraph" w:styleId="Arial">
    <w:name w:val="סגנון רשימה ממוספרת + (מורכב) Arial"/>
    <w:basedOn w:val="Style13"/>
    <w:qFormat/>
    <w:pPr>
      <w:numPr>
        <w:ilvl w:val="0"/>
        <w:numId w:val="0"/>
      </w:numPr>
      <w:ind w:left="0" w:right="0" w:hanging="0"/>
      <w:jc w:val="left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12:00Z</dcterms:created>
  <dc:creator>Yehuda Orr</dc:creator>
  <dc:description/>
  <cp:keywords/>
  <dc:language>en-US</dc:language>
  <cp:lastModifiedBy>Yehuda Orr</cp:lastModifiedBy>
  <dcterms:modified xsi:type="dcterms:W3CDTF">2016-01-12T10:20:00Z</dcterms:modified>
  <cp:revision>7</cp:revision>
  <dc:subject/>
  <dc:title>כיצד לשמור על חיות המחמד בחורף</dc:title>
</cp:coreProperties>
</file>