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שביל ישראל של שמואל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או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מלך הלך אל מלכתו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יום האחרון לחי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תשע שנים לאחר רצח בתו האהוב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חנך</w:t>
      </w:r>
      <w:r>
        <w:rPr>
          <w:rFonts w:ascii="Arial" w:hAnsi="Arial" w:cs="Arial"/>
          <w:sz w:val="22"/>
          <w:sz w:val="22"/>
          <w:rtl w:val="true"/>
        </w:rPr>
        <w:t xml:space="preserve"> שמואל </w:t>
      </w:r>
      <w:r>
        <w:rPr>
          <w:rFonts w:ascii="Arial" w:hAnsi="Arial" w:cs="Arial"/>
          <w:sz w:val="22"/>
          <w:sz w:val="22"/>
          <w:rtl w:val="true"/>
        </w:rPr>
        <w:t xml:space="preserve">ראדה </w:t>
      </w:r>
      <w:r>
        <w:rPr>
          <w:rFonts w:ascii="Arial" w:hAnsi="Arial" w:cs="Arial"/>
          <w:sz w:val="22"/>
          <w:sz w:val="22"/>
          <w:rtl w:val="true"/>
        </w:rPr>
        <w:t xml:space="preserve">את בית הכנס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תאיר שבת אחים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קצרי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מצבו הבריאותי החמיר במהלך השנה האחרו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זכה בהתגשמות חלומו להשתתף </w:t>
      </w:r>
      <w:r>
        <w:rPr>
          <w:rFonts w:ascii="Arial" w:hAnsi="Arial" w:cs="Arial"/>
          <w:sz w:val="22"/>
          <w:sz w:val="22"/>
          <w:rtl w:val="true"/>
        </w:rPr>
        <w:t>בחנוכת ה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קדש מעט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שיזם לזכר בתו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הוא היה צלול עד שחייו תמ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וא הבין את מצבו ולאן הדברים לוקחים אות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עלות השחר של יום פטירתו אף היטיב לחזור בפני בני המשפח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בקש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ל עשרת מכות מצ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מה שעות לאחר מכ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בוקר יום שיש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מודעות ובצליל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השיב נשמתו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ניגשה תאיר הכלה לאביה ונשקה ל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מרה לו</w:t>
      </w:r>
      <w:r>
        <w:rPr>
          <w:rFonts w:cs="Arial" w:ascii="Arial" w:hAnsi="Arial"/>
          <w:sz w:val="22"/>
          <w:rtl w:val="true"/>
        </w:rPr>
        <w:t>: '</w:t>
      </w:r>
      <w:r>
        <w:rPr>
          <w:rFonts w:ascii="Arial" w:hAnsi="Arial" w:cs="Arial"/>
          <w:sz w:val="22"/>
          <w:sz w:val="22"/>
          <w:rtl w:val="true"/>
        </w:rPr>
        <w:t>אבא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זכית למה שלא זכה שמואל הנבי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שמואל הנביא תכנן את בניין המקדש ומסר תכניותיו לדו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דוד מסרן לשלמה בנ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אתה אבא שמואל תכננ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זכית לראות את מקדשי עומד על תלו</w:t>
      </w:r>
      <w:r>
        <w:rPr>
          <w:rFonts w:cs="Arial" w:ascii="Arial" w:hAnsi="Arial"/>
          <w:sz w:val="22"/>
          <w:rtl w:val="true"/>
        </w:rPr>
        <w:t xml:space="preserve">'. </w:t>
      </w:r>
      <w:r>
        <w:rPr>
          <w:rFonts w:ascii="Arial" w:hAnsi="Arial" w:cs="Arial"/>
          <w:sz w:val="22"/>
          <w:sz w:val="22"/>
          <w:rtl w:val="true"/>
        </w:rPr>
        <w:t>נתחבקו ובכו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נחנו נפרדים היום מצדי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שר הקב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 הכשיר את חלומו לראות בהתגשמות מקדש מעט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אמר הרב יוסף לו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ב היישוב קצר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פתח מסע ההלוויה של שמואל רא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התקיים שעות ספורות לפני כניסת השב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פני קהל של למעלה מ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t>0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יש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שמואל נפטר ביום שישי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צדיקים נפטרים ביום 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ך ראינו לנגד עינינו כיצד הקב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 נפרד מצדיק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ל אברהם נאמר שמת באותו יום בו נול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ך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מחר יום הולדתו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סיים הרב בדברי הספד קצ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קב הק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רבה למועד כניסת השב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ותה קהי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תה תפילה שאך ביקשה שיאריך ימים לשמוח בחנוכת ה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קדש מעט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שיזם לזכר בת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תם לבבות נאלצו ללוות אותו פחות מיממה אל מנוחה אחרו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צידה של תאיר אהובת ליב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פי שאמרה הא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אש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ילנה תבל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מלך הלך אל מלכתו</w:t>
      </w:r>
      <w:r>
        <w:rPr>
          <w:rFonts w:cs="Arial" w:ascii="Arial" w:hAnsi="Arial"/>
          <w:sz w:val="22"/>
          <w:rtl w:val="true"/>
        </w:rPr>
        <w:t xml:space="preserve">"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ום ראש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פתחה של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שבעה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המה בית משפחת ראדה ממנחמים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לובשי מדים צבא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צונה בכירה ואנשי קב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ביסים וכיפ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שים של קודש וחו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שפח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ם ישר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גיעים לחזק ידי משפחה שכורעת תחת משא שכול שאין כבד ממנ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השיחות ומהזיכרונ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לתה וצמחה שו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אהב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דמותו של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שנולד לפני </w:t>
      </w:r>
      <w:r>
        <w:rPr>
          <w:rFonts w:cs="Arial" w:ascii="Arial" w:hAnsi="Arial"/>
          <w:sz w:val="22"/>
        </w:rPr>
        <w:t>6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נים בפוריה כפר העבו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שם הזה כבר מעיד על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ל משפחתו והיישוב כו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היו חקל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שי אדמ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עבודה ותורה שכנו בקרבם בכפיפה אח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בין שתיהן זכה שמואל להתוות את דרך הארץ המיוחדת ש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כי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יה לו שביל ישראל משלו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אמרו בני הבי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וא האמין ביוש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אמ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ף אם תהיה נוקש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ואב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טוב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 רע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א אחת אמרו לו בקריצה כי הוא ישר כסרגל זה שיש חוד בצידו האח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 לעיתים היושר הזה גם ידע להכאי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במקביל אהב לעשות טוב ונהנה מדרכו המיוחד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שמואל התחנך במערכת החינוך התורני בטבר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ך היה גם מרד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תאב לרדת אל שורש הדב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שהסבו בני הבית כמנהגם לארוחת שישי והפליגו בשיחה אל עומק פרשת השבו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נהג לא אחת להקשות מול קרובי המשפחה הדת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עלה ניגודים שהתעוררו בקרב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 באמת רצה לדעת תמיד כיצד סתירות מתיישבות זו עם זו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צה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ל הוא רכש מקצוע צבאי כמכונאי טנקים והמשיך לשירות קבע בחטיבה </w:t>
      </w:r>
      <w:r>
        <w:rPr>
          <w:rFonts w:cs="Arial" w:ascii="Arial" w:hAnsi="Arial"/>
          <w:sz w:val="22"/>
        </w:rPr>
        <w:t>188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תחילה בגדוד </w:t>
      </w:r>
      <w:r>
        <w:rPr>
          <w:rFonts w:cs="Arial" w:ascii="Arial" w:hAnsi="Arial"/>
          <w:sz w:val="22"/>
        </w:rPr>
        <w:t>7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ולאחר מכן בגדוד </w:t>
      </w:r>
      <w:r>
        <w:rPr>
          <w:rFonts w:cs="Arial" w:ascii="Arial" w:hAnsi="Arial"/>
          <w:sz w:val="22"/>
        </w:rPr>
        <w:t>53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מנהל עבודה בסדנת טנקים בחיל החימוש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פוף לקצין החימוש הגדודי ומנהל את כל המכונאים בבסיס חטיבת ברק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למרות שרשמית הוא יצא לגמלאות בשנת </w:t>
      </w:r>
      <w:r>
        <w:rPr>
          <w:rFonts w:cs="Arial" w:ascii="Arial" w:hAnsi="Arial"/>
          <w:sz w:val="22"/>
        </w:rPr>
        <w:t>2000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עידו עשרות אנשי הגדוד שהגיעו לחזק את המשפח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עד לשנייה האחרונה לחייו הוא היה שם את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רשמית הוא יצא לפנס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טענה שעדיף לצאת כאשר הוא נותן במלוא יכולת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דבריו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או שאני נותן מאה אחוז או שאני לא נמצא כא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בל הוא חי את הצבא ואת הגדוד עד יומו האחר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כן יש מורשת גדודית לאמור</w:t>
      </w:r>
      <w:r>
        <w:rPr>
          <w:rFonts w:cs="Arial" w:ascii="Arial" w:hAnsi="Arial"/>
          <w:sz w:val="22"/>
          <w:rtl w:val="true"/>
        </w:rPr>
        <w:t>: '</w:t>
      </w:r>
      <w:r>
        <w:rPr>
          <w:rFonts w:ascii="Arial" w:hAnsi="Arial" w:cs="Arial"/>
          <w:sz w:val="22"/>
          <w:sz w:val="22"/>
          <w:rtl w:val="true"/>
        </w:rPr>
        <w:t xml:space="preserve">אינך עושה דברים לבד כאשר אתה איש חימוש גדוד סופה </w:t>
      </w:r>
      <w:r>
        <w:rPr>
          <w:rFonts w:cs="Arial" w:ascii="Arial" w:hAnsi="Arial"/>
          <w:sz w:val="22"/>
        </w:rPr>
        <w:t>53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ש אתך משפחה שלמה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חרי השחרור התעקש להמשיך בעבו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קבל ליקבי רמת הגולן וגם כאן נתן את כל כולו</w:t>
      </w:r>
      <w:r>
        <w:rPr>
          <w:rFonts w:cs="Arial" w:ascii="Arial" w:hAnsi="Arial"/>
          <w:sz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rtl w:val="true"/>
        </w:rPr>
        <w:t>אם דובר רק בשלוש שעות עבו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נתן שלוש שעות וחצ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ם צריך לייצר עוד קו של יין הוא היה נשא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 יש משימה לעשות וצריך לסיים אות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ולי הכאב על רצח בתו האהובה תאיר הצית בו את המח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מרים בבי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צד אחד הוא ביקש לא לחיות את הכאב ומצד שני הוא חי את זה בכל נפש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וקד את כל הדיונים בבתי המשפט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עית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גבור כאב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גם התפר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כ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מי שעמד לצידו התפלל שהאדמה תבלע אותו ובלבד שלא לראות אדם מתמודד כך עם כאב נורא כל כך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ך מעולם לא התלונן ולא כעס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וא היה אב מיוחד לשלושת ילדיו רוע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הד ותאיר הקט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יה בו מכוחו ועוצמתו של אר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סמלה של מלכות</w:t>
      </w:r>
      <w:r>
        <w:rPr>
          <w:rFonts w:cs="Arial" w:ascii="Arial" w:hAnsi="Arial"/>
          <w:sz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rtl w:val="true"/>
        </w:rPr>
        <w:t>היו בו מעדינותו ואצילותו של סוס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אשר אילץ את ילדיו לפחות להכיר את בסיס האמונה הדתית הסביר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יום מן הימים תשבו בחברה אחר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דברו אתכ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לי ישאו תפי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י רוצה שלפחות תכירו את הבסי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תדעו מהן פרש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פטר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תפילת שמונה עשר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הי מנח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הם תפילי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ני מניח אצלכם את הכלים האלה למשמר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ה תעשו בהם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זה כבר תלוי בכ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וא היה צלול עד שחייו תמ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וא הבין את מצבו ולאן הדברים לוקחים אות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עלות השחר של יום פטירתו אף היטיב לחזור בפני בני המשפח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בקש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ל עשרת מכות מצ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מה שעות לאחר מכ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בוקר יום שיש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אשר ילד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שתו ובני המשפחה לציד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מודעות ובצליל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השיב נשמתו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ניים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תאיר שבת אחי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ום האחרון לחי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תשע שנים לאחר רצח בתו האהוב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זכה שמואל לחנוך את בית הכנס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תאיר שבת אחים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 xml:space="preserve">נשא ברכ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החיינו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 xml:space="preserve">ואמר כי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זו הרגשה מצוינת להגיע לתסריט שהיה לי כל השנים האלה מאז הרצח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ציון בית מקדש קטן לזכרה של תאיר</w:t>
      </w:r>
      <w:r>
        <w:rPr>
          <w:rFonts w:cs="Arial" w:ascii="Arial" w:hAnsi="Arial"/>
          <w:sz w:val="22"/>
          <w:rtl w:val="true"/>
        </w:rPr>
        <w:t>.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שמואל העלה את רעיון בנית בית הכנסת כבר במהלך השבעה לתאי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שהגיעו לנחמו ראש המועצה לשעבר סמי בר 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הנדס המועצה ורבנ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ו הייתה בקשתו היחידה והיא הפכה למפעל חיי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עד אשר לפני שלוש שנים אושרו התכניות ובנובמבר </w:t>
      </w:r>
      <w:r>
        <w:rPr>
          <w:rFonts w:cs="Arial" w:ascii="Arial" w:hAnsi="Arial"/>
          <w:sz w:val="22"/>
        </w:rPr>
        <w:t>2013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ונחה אבן הפינה לבית הכנס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מימון גויס בידי המועצה המקומית כאשר סכום לא מבוטל הועבר בידי אורי ארי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ר השיכון באותה תקופ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מימון נוסף הגיע ממשרדי הדת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פנים והמועצה המקומי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עמות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בת אחים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גייסה את הסכום להצטיידות פנימית של בית הכנסת בקמפיין ברשת הפייסבוק ובתוך מספר שבועות הם עברו את הסכום אותו הציגו ב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ד סטארט</w:t>
      </w:r>
      <w:r>
        <w:rPr>
          <w:rFonts w:cs="Arial" w:ascii="Arial" w:hAnsi="Arial"/>
          <w:sz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rtl w:val="true"/>
        </w:rPr>
        <w:t>הזמר פאר טסי אף קיים בקרית שמונה הופעה שהכנסותיה קודש לגיוס סכום נוסף להצטייד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הגיע לחנוכת בית הכנסת ואף שר אל שמואל כאשר הוא יושב לצד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לטקס חנוכת המקום נקבעו שני תאריכים משמעותיים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 xml:space="preserve">האחד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בינואר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יום הולדת של תאי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אמורה היתה להיות בת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23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שני ב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בינואר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יום הולדתו של שמואל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בקשתו של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קיים הטקס יומיים לפני יום הולדתו ה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6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חל בשב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טקס כלל קביעת מזו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התבצע בידי הרב לוי יחד עם שמואל ראדה ז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דימי אפרצב וסמי בר לב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ני יודע ומרגיש שאזכה להיות בטקס הפתיחה ומתכנן להגיע לתפילות השב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א אתן לסרטן להכניע אות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ם בתשע השנים האחרונות הצלחתי לקום כל בוקר ולחי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ום מחלה לא תשבור אותי עכשיו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אמר שמואל לכתבת מעריב טל אריאל אמיר שראיינה אותו שבועיים לפני פטירת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ל מול בית הכנסת הנבנה אמר שמואל באותו ראיון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זה בדיוק מה שראיתי בדמיון של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י אוהב את גווני השמנ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ת החלונות עם הקשתות וגם את המיקו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שראיתי את התכנית על הנייר זה עשה לי טו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רגשתי שהארכיטקטורה מייצגת את תאיר בכבוד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ית הכנסת נותן לי תקווה ב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כמו בית המקדש הקטן של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אילו תאיר ממשיכה לחיות דרך המקום הז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אם הייתי מקדיש לה ספר תורה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יו מוציאים אותו אחת לשישה שבוע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ית הכנס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עומת זאת זה ח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תמיד פעיל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ילנה האשה והאם שתבל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סיפה ואמרה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בימים האחרונים ראינו נסים גלו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ציתי להוביל אותה לחופ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בל לא זכית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כיתי להקים בית לקדוש ברוך הו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אז אלוהים לקח אותי ואת שמואל בשתי ידיים והראה לנו את כל האהבה והחיבוק של העם הז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ני רוצה להודות לקדוש ברוך הוא ואני רוצה להודות לך שמואל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נלחמת להקים את הבית ה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נה החלום קורם עור וגיד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כית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דימי אפרצ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אש המועצה המקומית קצר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ציין בתחילת השבו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 הוא מלווה את הפרויקט מהרגע הראשון שנבחר להיות ראש מועצ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מעש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עברת השרביט של ראש המועצה סמי בר לב אליו היתה דרך הנחת אבן הפינה לבית הכנסת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הוסיף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ראיון לאולפן וואלה</w:t>
      </w:r>
      <w:r>
        <w:rPr>
          <w:rFonts w:cs="Arial" w:ascii="Arial" w:hAnsi="Arial"/>
          <w:sz w:val="22"/>
          <w:rtl w:val="true"/>
        </w:rPr>
        <w:t xml:space="preserve">! </w:t>
      </w:r>
      <w:r>
        <w:rPr>
          <w:rFonts w:cs="Arial" w:ascii="Arial" w:hAnsi="Arial"/>
          <w:sz w:val="22"/>
        </w:rPr>
        <w:t>NEWS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וסיף אפרצב כי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בפגישה עם שמואל ואילנה הבטחת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ה שאני בדרך כלל לא עוש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נביא את הפרויקט אל סיומו ואני מאוד שמח שניתנה לנו הזדמנות אכן לסיים ולתת לשמואל אפשרות לזכות ולראות את בית הכנסת חי וקיי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מואל היה אדם חז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צדי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אוד מיוח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יש צבא לשעב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ם אופי מאוד מיוח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החזיק את עצמו והחזיק מעמד ואנחנו עשינו את כל המאמצים הנדרשים כדי לזרז את התהליך מצד אחד ומצד שני לא לפגוע באיכות הפרויקט עצמ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קצרין הוא יישוב קהילתי קט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מהות שלו הוא יישוב ח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שי הקהילה מכירים זה את 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עבורנו זו היתה טרגדיה לכל משפח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ה סוג של סגירת מעגל שמאד חשוב להחזרת היישוב לשפי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בערב לפני הפתיחה דיברתי עם אילנה ועם שמואל כשהיה בבית החול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בירך וחיבק אותי דרך הטלפ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כשהגיע אל האירוע עצמו שוחחנו והתחבקנ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מואל היה מאוד חלש והיתה לי תחושה שזה למעשה סוג של פרידה</w:t>
      </w:r>
      <w:r>
        <w:rPr>
          <w:rFonts w:cs="Arial" w:ascii="Arial" w:hAnsi="Arial"/>
          <w:sz w:val="22"/>
          <w:rtl w:val="true"/>
        </w:rPr>
        <w:t xml:space="preserve">"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ניים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אמבולנס המשאלות הגשים את החלו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מהלך השנה האחרו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חמיר מצבו הבריאותי של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ניית בית הכנס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תאיר שבת אחים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הלכה והתקדמ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לם סביב הגעתו לאירוע שאותו יזם והגה ריחפה עננה כבדה של חוסר ודא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אשר נודע לראשי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על הקושי להגיע לחנוכת בית הכנסת הוחלט לסייע לו בהגשמת משאלת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שם ביצוע המשימה גויס אמבולנס המשאלות המיוחד של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שמטרתו להגשים חלומות של חולים הנמצאים במצב רפואי קשה וצוות מיוחד בראשותו של פאראמדיק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משה מור יוס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אש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בגולן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בוקר חנוכת בית הכנסת הגיע צוות אמבולנס המשאלות של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לבית החולים פוריה על מנת לקחת את האב הנרגש וללוות אותו לאורך כל יומו של העוצמתי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ה מור יוסף שליווה את שמואל ראדה ז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 סיפר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 xml:space="preserve">מאז הרצח המזעזע של תאיר בבית הספר בשנת </w:t>
      </w:r>
      <w:r>
        <w:rPr>
          <w:rFonts w:cs="Arial" w:ascii="Arial" w:hAnsi="Arial"/>
          <w:sz w:val="22"/>
        </w:rPr>
        <w:t>200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שהגעתי לטפל במקום כפאראמדיק ועד היום ליווינו את המשפחה היקרה והמיוחדת הזאת בתחנות שונ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רגשות הם מעורבים מאו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צד אחד שמחה גדולה שהצלחנו אתמול להגשים את חלומו של שמוליק ז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ל להגיע לחנוכת בית הכנסת ולראות את ההתרגשות הגדולה שאחזה בו ומנגד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עצב הגדול על פטירת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ו זכות גדולה שנפלה בחלקי ללוות אותו להגשמת משאלתו האחרונה ואין לי ספק שהמשפחה נכנסה לליבם של כל עם ישראל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ני מחזק את ידם של המשפחה ומששתף בצערם העמוק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אילנה ראדה אמרה כי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ביום מיוחד זו רקמנו את החלום ביחד עם אנשים מדהימים שנרתמו לעזרתנ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הם אמבולנס המשאלות של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שישר וללא היסוס התגייס לעזרתנ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סייעו לנו וכיבדו אותנו עד הרגעים האחרונים של הטקס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ין בפי מילים להודות ל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 ולצוות של האמבולנס שהיו מדהימים אחד אחד ועשו הכול באהב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זכור זאת לעולם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נ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 מ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א אלי בין הוסיף כי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סיפורה של משפחת ראדה נגע בליבו של כל אחד ואחת במדינה והיוזמה של שמואל להנציח את זכרה של תאיר ז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 באמצעות קריאת בית כנסת על שמה ריגשה עמוק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ם התברר הצורך בסיוע לשמוליק גייסנו את אמבולנס המשאלות לצורך הגשמת המשאלה ואני נרגש לדעת שהצלחנו להגשים את משאלתו האחרונ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בית מגן דוד אדום משתתף בצערם של אילנה ובני משפחת ראדה 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וקס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הרב דוד מנחם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ואי כ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ואי כל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עת שליוותה קהילת קצרין את שמואל למנוחתו האחרו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תב כך הרב דוד מנחם מירושלים בדף הפייסבוק שלו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בערב שבת פרשת בֹּא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קרא ובא שמואל ראדה לישיבה של מעל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יצאה בתו תאיר לקראתו כשהיא לבושה בבגדי כלה ומלאכי השרת מקיפים בכבוד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שבת תהיה 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>שבת כלה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של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מש בנוּ לה בית והקימו את חופתה בשבת אחים יחד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ניגשה תאיר הכלה לאביה ונשקה ל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מרה לו</w:t>
      </w:r>
      <w:r>
        <w:rPr>
          <w:rFonts w:cs="Arial" w:ascii="Arial" w:hAnsi="Arial"/>
          <w:sz w:val="22"/>
          <w:rtl w:val="true"/>
        </w:rPr>
        <w:t>: '</w:t>
      </w:r>
      <w:r>
        <w:rPr>
          <w:rFonts w:ascii="Arial" w:hAnsi="Arial" w:cs="Arial"/>
          <w:sz w:val="22"/>
          <w:sz w:val="22"/>
          <w:rtl w:val="true"/>
        </w:rPr>
        <w:t>אבא שמו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זכית למה שלא זכה שמואל הנבי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שמואל הנביא תכנן את בניין המקדש ומסר תכניותיו לדו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דוד מסרן לשלמה בנ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אתה אבא שמואל תכננ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זכית לראות את מקדשי עומד על תלו</w:t>
      </w:r>
      <w:r>
        <w:rPr>
          <w:rFonts w:cs="Arial" w:ascii="Arial" w:hAnsi="Arial"/>
          <w:sz w:val="22"/>
          <w:rtl w:val="true"/>
        </w:rPr>
        <w:t xml:space="preserve">'. </w:t>
      </w:r>
      <w:r>
        <w:rPr>
          <w:rFonts w:ascii="Arial" w:hAnsi="Arial" w:cs="Arial"/>
          <w:sz w:val="22"/>
          <w:sz w:val="22"/>
          <w:rtl w:val="true"/>
        </w:rPr>
        <w:t>נתחבקו ובכ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אמרה לו 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>אב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ית זה שבנית לשמי נלך אליו מידי פע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כשנבקר בו נראה את אימא שיאריכו ימיה</w:t>
      </w:r>
      <w:r>
        <w:rPr>
          <w:rFonts w:cs="Arial" w:ascii="Arial" w:hAnsi="Arial"/>
          <w:sz w:val="22"/>
          <w:rtl w:val="true"/>
        </w:rPr>
        <w:t>'..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 xml:space="preserve">... </w:t>
      </w:r>
      <w:r>
        <w:rPr>
          <w:rFonts w:ascii="Arial" w:hAnsi="Arial" w:cs="Arial"/>
          <w:sz w:val="22"/>
          <w:sz w:val="22"/>
          <w:rtl w:val="true"/>
        </w:rPr>
        <w:t>נתפזרו כל המקיפים והסקרנים וברכו זה לזה ב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בת שלום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ונשארו תאיר ושמואל בפרוזדו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כרגע לפני שנכנסה שבת כ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א ענן לבן ואסף את האב ובתו לחופת האור הצפונה לה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וקול שיר מהדהד מימינם ומשמאלם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בואי כ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ואי כלה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6:00Z</dcterms:created>
  <dc:creator>Yehuda Orr</dc:creator>
  <dc:description/>
  <cp:keywords/>
  <dc:language>en-US</dc:language>
  <cp:lastModifiedBy>Yehuda Orr</cp:lastModifiedBy>
  <dcterms:modified xsi:type="dcterms:W3CDTF">2016-01-19T06:35:00Z</dcterms:modified>
  <cp:revision>13</cp:revision>
  <dc:subject/>
  <dc:title>שביל ישראל של שמואל</dc:title>
</cp:coreProperties>
</file>